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68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3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30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 за трансфере                                       нивоу Републике за 2023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3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8/22 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3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412,000,000.00” замењује се бројем: “420,000,000.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,268,73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,530,00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,767,9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,694,510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,889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,221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,703,4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,575,30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,228,2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,203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280,009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215,8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659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,677,24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112,80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,316,25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98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,245,35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642,3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,676,64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,41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20,000,00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3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8/22 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3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245,400,000.00” замењује се бројем: “247,400,000.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141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,147,44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641,7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632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,810,05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2,142,26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,414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,526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,242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70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400,0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3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.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3. 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потре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3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38/22 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 Програма расподеле буџетских средстава за основно и средње образовање на територији града Крагујевца за трансфере нивоу Републике за 2023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8/22 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/23), тако да Поглавље </w:t>
      </w:r>
      <w:r>
        <w:rPr>
          <w:rFonts w:cs="Arial" w:ascii="Arial" w:hAnsi="Arial"/>
          <w:sz w:val="22"/>
          <w:szCs w:val="22"/>
        </w:rPr>
        <w:t xml:space="preserve">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УТВРЂУЈЕ се </w:t>
      </w:r>
      <w:r>
        <w:rPr>
          <w:rFonts w:cs="Arial" w:ascii="Arial" w:hAnsi="Arial"/>
          <w:sz w:val="22"/>
          <w:szCs w:val="22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</w:rPr>
        <w:t>основно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412,000,000.0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20,000</w:t>
      </w:r>
      <w:r>
        <w:rPr>
          <w:rFonts w:cs="Arial" w:ascii="Arial" w:hAnsi="Arial"/>
          <w:b/>
          <w:sz w:val="22"/>
          <w:szCs w:val="22"/>
          <w:lang w:val="sr-RS"/>
        </w:rPr>
        <w:t>,000.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</w:rPr>
        <w:t xml:space="preserve">планираних Одлуком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,268,73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,530,00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,767,9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17,694,510.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,694,51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,889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,221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,703,4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,575,30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,228,2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12,203,500.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,203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280,009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215,8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659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,677,24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112,80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,316,25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98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,245,35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642,3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,676,64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,41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12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20,000,00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I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38/22 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/23), тако да Поглавље </w:t>
      </w:r>
      <w:r>
        <w:rPr>
          <w:rFonts w:cs="Arial" w:ascii="Arial" w:hAnsi="Arial"/>
          <w:sz w:val="22"/>
          <w:szCs w:val="22"/>
        </w:rPr>
        <w:t xml:space="preserve">II сада гласи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I</w:t>
        <w:tab/>
        <w:t xml:space="preserve">УТВРЂУЈЕ </w:t>
      </w:r>
      <w:r>
        <w:rPr>
          <w:rFonts w:cs="Arial" w:ascii="Arial" w:hAnsi="Arial"/>
          <w:sz w:val="22"/>
          <w:szCs w:val="22"/>
        </w:rPr>
        <w:t xml:space="preserve">се 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sr-RS"/>
        </w:rPr>
        <w:t>средње</w:t>
      </w:r>
      <w:r>
        <w:rPr>
          <w:rFonts w:cs="Arial" w:ascii="Arial" w:hAnsi="Arial"/>
          <w:sz w:val="22"/>
          <w:szCs w:val="22"/>
          <w:u w:val="single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245,400,000.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247,400,000.00”</w:t>
      </w:r>
      <w:r>
        <w:rPr>
          <w:rFonts w:cs="Arial" w:ascii="Arial" w:hAnsi="Arial"/>
          <w:sz w:val="22"/>
          <w:szCs w:val="22"/>
        </w:rPr>
        <w:t xml:space="preserve"> динара, планираних Одлуком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2"/>
          <w:szCs w:val="22"/>
          <w:lang w:val="sr-RS"/>
        </w:rPr>
        <w:t>Средње</w:t>
      </w:r>
      <w:r>
        <w:rPr>
          <w:rFonts w:cs="Arial" w:ascii="Arial" w:hAnsi="Arial"/>
          <w:sz w:val="22"/>
          <w:szCs w:val="22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ледећи начин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141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,147,44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641,74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,632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,810,05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2,142,26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,414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,526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9,242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,242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70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45,4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400,0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2-11-22T12:37:00Z</cp:lastPrinted>
  <dcterms:modified xsi:type="dcterms:W3CDTF">2023-07-03T07:48:00Z</dcterms:modified>
  <cp:revision>76</cp:revision>
  <dc:subject/>
  <dc:title>Република Србија</dc:title>
</cp:coreProperties>
</file>